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nl-BE"/>
        </w:rPr>
      </w:pPr>
      <w:r>
        <w:rPr>
          <w:rFonts w:ascii="Times New Roman" w:hAnsi="Times New Roman"/>
          <w:sz w:val="24"/>
          <w:lang w:val="nl-BE"/>
        </w:rPr>
        <w:t>Oefening 20A</w:t>
      </w:r>
    </w:p>
    <w:p>
      <w:pPr>
        <w:pStyle w:val="Normal"/>
        <w:bidi w:val="0"/>
        <w:jc w:val="left"/>
        <w:rPr>
          <w:rFonts w:ascii="Times New Roman" w:hAnsi="Times New Roman"/>
          <w:sz w:val="24"/>
          <w:lang w:val="nl-BE"/>
        </w:rPr>
      </w:pPr>
      <w:r>
        <w:rPr>
          <w:rFonts w:ascii="Times New Roman" w:hAnsi="Times New Roman"/>
          <w:sz w:val="24"/>
          <w:lang w:val="nl-BE"/>
        </w:rPr>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Geef titel “opmaken binnen tabellen”</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Stel de achtergrondkleur van de webpagina expliciet in op wit</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De tabel moet een rand hebben en de volledige breedte van het scherm in beslag nemen</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De eerste rij heeft drie kolommen, de middelste kolom krijgt een breedte van 50 procent van de hele tabel</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In de eerste en derde kolom plaatsen we de afbeelding met breedte 150 en hoogte 75</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In de middelste kolom zetten we de titel van de tabel met een lijn eronder (H1), deze kolom is dus 50 procent breed.</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Voeg een nieuwe rij toe met dezelfde structuur als de eerste rij.</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Bewaar eens tussendoor</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Voeg in de eerste cel van de tweede rij de tekst toe met volgende eigenschappen : arial, grootte lettertype 1 kleiner dan standaard en tekstkleur rood</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Voeg in de tweede cel van de tweede rij de titel programma in (H2) en een lijst met 2 grafische opsommingstekens en de tekst beloften en elite. De opmaak van deze tekst : arial met lettergrootte 1 groter dan standaard</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Elite en beloften zijn links die verwijzen naar een andere webpagina, de kleur van de link voor aanklikken is geel, na aanklikken groen.</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 xml:space="preserve">Voeg in de derde cel van de tweede rij de tekst toe met een adres waar de lezers meer informatie kunnen opvragen. De tekst heeft dezelfde eigenschappen als de eerste kolom </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Op de tweede rij begint de tekst bovenaan in de cel onafhankelijk van de lengte van de tekst.</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Zorg ervoor de afbeelding op de eerste rij vlak naast de tekst komen te staan</w:t>
      </w:r>
    </w:p>
    <w:p>
      <w:pPr>
        <w:pStyle w:val="Normal"/>
        <w:numPr>
          <w:ilvl w:val="0"/>
          <w:numId w:val="1"/>
        </w:numPr>
        <w:tabs>
          <w:tab w:val="clear" w:pos="708"/>
          <w:tab w:val="left" w:pos="360" w:leader="none"/>
        </w:tabs>
        <w:bidi w:val="0"/>
        <w:ind w:left="360" w:hanging="360"/>
        <w:jc w:val="left"/>
        <w:rPr/>
      </w:pPr>
      <w:r>
        <w:rPr>
          <w:rFonts w:ascii="Times New Roman" w:hAnsi="Times New Roman"/>
          <w:sz w:val="24"/>
          <w:lang w:val="nl-BE"/>
        </w:rPr>
        <w:t>Nu de tabel opgemaakt is verwijderen we het attribuut border, dit was wel handig voor het opmaakwerk</w:t>
      </w:r>
    </w:p>
    <w:p>
      <w:pPr>
        <w:pStyle w:val="Normal"/>
        <w:bidi w:val="0"/>
        <w:jc w:val="left"/>
        <w:rPr>
          <w:rFonts w:ascii="Times New Roman" w:hAnsi="Times New Roman"/>
          <w:sz w:val="24"/>
          <w:lang w:val="nl-BE"/>
        </w:rPr>
      </w:pPr>
      <w:r>
        <w:rPr>
          <w:rFonts w:ascii="Times New Roman" w:hAnsi="Times New Roman"/>
          <w:sz w:val="24"/>
          <w:lang w:val="nl-B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